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ые документы, обеспечивающие реализацию программ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Приказ Министерства образования Российской Федерации от 19.15.2014 г. №1598 «Федеральный государственный стандарт начального общего образования обучающихся с ограниченными возможностями здоровь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Приказ Министерства образования Российской Федерации от 19.15.2014г. № 1599 «Федеральный государственный образовательный стандарт образования обучающихся с умственной отсталостью (интеллектуальными нарушениями)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Методические рекомендации по вопросам внедрения ФГОС обучающихся с умственной отсталостью (письмо Министерства образования и науки Российской Федерации от 11.03.2016г. № ВК-452/07). </w:t>
      </w:r>
    </w:p>
    <w:p>
      <w:pPr>
        <w:pStyle w:val="Normal"/>
        <w:jc w:val="both"/>
        <w:rPr/>
      </w:pPr>
      <w:r>
        <w:rPr>
          <w:sz w:val="24"/>
          <w:szCs w:val="24"/>
        </w:rPr>
        <w:t>4.Рекомендации по составлению рабочих программ учебных предметов, курсов в соответствии с требованиями ФГОС НОО обучающихся с ОВЗ и ФГОС образования обучающихся с умственной отсталость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(утв.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www.garant.ru/products/ipo/prime/doc/70549798/" \l "0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риказом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Министерства образования и науки РФ от 31 марта 2014 г. № 253)</w:t>
      </w:r>
    </w:p>
    <w:p>
      <w:pPr>
        <w:pStyle w:val="Normal"/>
        <w:jc w:val="both"/>
        <w:rPr/>
      </w:pPr>
      <w:r>
        <w:rPr>
          <w:sz w:val="24"/>
          <w:szCs w:val="24"/>
        </w:rPr>
        <w:t>6. Учебный план  МКОУ «Красноуральская СОШ»  на 2016-2017 учебный год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7. Положение о рабочих программах учебных предметов в МКОУ «Красноуральская СОШ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Музыка» - учебный предмет, предназначенный для формирования у обучающихся с умственной отсталостью (интеллектуальными нарушениями) элементарных знаний, умений и навыков в области музыкального искусства, развития их музыкальных способностей, мотивации к музыкальной деятель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Цель:</w:t>
      </w:r>
      <w:r>
        <w:rPr>
          <w:sz w:val="24"/>
          <w:szCs w:val="24"/>
        </w:rPr>
        <w:t xml:space="preserve"> Приобщение к музыкальной культуре обучающихся с умственной отсталостью (интеллектуальными нарушениями) как к неотъемлемой части духовной культу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 учебного предмета «Музыка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накопление первоначальных впечатлений от музыкального искусства и получение доступного опыта (овладение элементарными знаниями, слушательскими и доступными исполнительскими умениям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приобщение к культурной среде, дающей обучающемуся впечатления от музыкального искусства, формирование стремления и привычки к слушанию музыки, посещению концертов, самостоятельной музыкальной деятельности и д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развитие способностей получать удовольствие от музыкальных произведений, выделение собственных предпочтений в восприятии музыки, приобретение опыта самостоятельной музыкальной деятель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формирование простейших эстетических ориентиров и их использование в организации обыденной жизни и праздн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развитие восприятия, в том числе восприятия музыки, мыслительных процессов, певческого голоса, творческих способностей обучающих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ррекционная направленность учебного предмета «Музыка» обеспечивается композиционностью, игровой направленностью, эмоциональной дополнительностью используемых методов. Музыкально-образовательный процесс основан на принципе индивидуализации и дифференциации процесса музыкального воспитания, комплексности обучения, доступности, систематичности и последовательности, наглядност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</w:t>
      </w:r>
      <w:r>
        <w:rPr>
          <w:b/>
          <w:sz w:val="24"/>
          <w:szCs w:val="24"/>
          <w:u w:val="single"/>
        </w:rPr>
        <w:t>Общая характеристика учебного предмет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бочая программа по предмету «Музыка» для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ов разработана с учётом особенностей познавательной деятельности детей с отклонениями в интеллектуальном развитии и способствует их умственному развитию; содержит материал, помогающий учащимся достичь того уровня знаний, который необходим им для социальной адапт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спределение изучаемого  материала с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 представлено концентрически с учетом познавательных, возрастных и коммуникативных возможностей учащихся. Материалы разделов «Пение», «Слушание музыки», «Элементы музыкальной грамоты», «Игра на музыкальных инструментах детского оркестра» распределены по урокам на весь учебный год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редством музыкальной деятельности дети накапливают свой собственный музыкальный опыт, из которого постепенно формируются и собственные музыкальные потребности детей, расширяется их кругозор, появляется определённый музыкальный вкус. Участие детей с нарушением интеллекта в художественной деятельности даёт им нравственный и эстетический опыт и укрепляет их веру в собственные сил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  <w:u w:val="single"/>
        </w:rPr>
        <w:t>Описание места учебного предмета в учебном плане</w:t>
      </w:r>
    </w:p>
    <w:p>
      <w:pPr>
        <w:pStyle w:val="Normal"/>
        <w:jc w:val="both"/>
        <w:rPr/>
      </w:pPr>
      <w:r>
        <w:rPr>
          <w:sz w:val="24"/>
          <w:szCs w:val="24"/>
        </w:rPr>
        <w:t>В соответствии с базисным учебным планом образовательного учреждения на этапе основного общего образования учебный предмет "Музыка" изучается в 1 классе по 2 часа в неделю. Общий объём учебного времени составляет 66 ч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грамма формирования базовых учебных действий обучающихся с умственной отсталостью реализуется в процессе всего школьного обуч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ч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формирование мотивационных компонентов учебной деятель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овладение комплексом базовых учебных действий, составляющих операционный компонент учебной деятель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развитие умений принимать цель и готовый план деятельности, планировать знакомую деятельность, контролировать и оценивать её результаты в опоре на организационную деятельность педагога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 класс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Личностные учебные действ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осознание себя как ученика, заинтересованного посещением школы;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–</w:t>
      </w:r>
      <w:r>
        <w:rPr>
          <w:sz w:val="24"/>
          <w:szCs w:val="24"/>
        </w:rPr>
        <w:t xml:space="preserve">положительное отношение к окружающей действительности, готовность к организации взаимодействия с ней и эстетическому её восприятию;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муникативные учебные действ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вступление в контакт и работа в коллектив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использование принятых ритуалов социального взаимодействия с одноклассниками и учителе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обращение за помощью и принятие помощи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>сотрудничество со взрослыми и сверстниками в разных социальных ситуациях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егулятивные учебные действ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входить и выходить из учебного помещения со звонк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ориентироваться в пространстве учебного помещ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передвигаться по школе, находить свой класс, другие необходимые помещ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адекватно использовать ритуалы школьного поведения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знавательные учебные действ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выделять некоторые существенные, общие и отличительные свойства хорошо знакомых предме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пользоваться знаками, символами, предметами заместителями;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едметные учебные действ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знать музыкальные инструменты и их звучание (труба, барабан, гитара, металлофон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различать песню, танец и марш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различать вступление, запев, припев, проигрыш, окончание в песн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определять разные по содержанию и характеру музыкальные произвед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петь с инструментальным сопровождением в диапазоне Ре1-Си1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одновременно начинать и заканчивать пение с простейшими элементами динамических оттенк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  <w:u w:val="single"/>
        </w:rPr>
        <w:t>Содержание учебного предм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одержание программы входит овладение обучающимися с умственной отсталостью (интеллектуальными нарушениями) в доступной для них форме и объёме следующими видами музыкальной деятельности: восприятие музыки, хоровое пение, элементы музыкальной грамоты, игра на музыкальных инструментах детского оркест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ые разделы программы: «Пение»,  «Слушание музыки», «Элементы музыкальной грамоты», «Игра на музыкальных инструментах детского оркестр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программного материала уроков состоит из элементарного теоретического материала, доступных видов музыкальной деятельности, музыкальных произведений для слушания и исполнения, вокальных упражнений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 класс (66ч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ние (35ч)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окально-хоровая работа(17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учение певческой установке. Формирование вокально-хоровых навыков. Работа над напевным звучанием в песнях плавного характера. Пение в диапазоне Ре1-Си1. Развитие умения напевного звучания при точном интонировании мотива. Активизация внимания к единой правильной интонации. Развитие умения петь лёгким звуком песни подвижного характера. Развитие понимания содержания песни на основе текста и мелодии. Развитие артикуляции: правильное формирование гласных и согласных звуков. Понимание дирижёрских жестов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ормирование элементарных музыкальных навыков(18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навыков певческого дыхания. Развитие навыков пения в унисон. Развитие слухового внимания. Развитие умения слышать вступление в песне. Развитие слухового внимания и чувства ритма на специальных ритмических упражнениях. Умение одновременно начинать и заканчивать пение. Развитие умения брать дыхание перед началом музыкальной фразы. Отработка навыков экономного выдоха. Развитие понимания содержания песни на основе характера её мелодии. Выразительно-эмоциональное исполнение выученных песен с элементами динамических оттенк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ушание музыки (21ч)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осприятие музыки (9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Умение спокойно и внимательно прослушивать музыку. Развитие эмоциональной отзывчивости и реагирования на музыку различного характера. Представление о жанрах: песня, танец, марш. Знакомство с творчеством композитора.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витие  музыкально-слуховых представлений(12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витие умения самостоятельно узнавать и называть песни по вступлению. Развитие умения различать части песни: вступление, запев, припев, проигрыш, окончание в песне. Знакомство с музыкальными инструментами и их звучанием: фортепиано, скрипка, баян, гитара, труба. Определение характера и жанра музыкальных произведений. Ознакомление с различными темпам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менты музыкальной грамоты(2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знакомление с высотой и длительностью звука. Ознакомление с динамическими особенностями музыки: громко, тих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гра на музыкальных инструментах детского оркестра(8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накомство с ударно-шумовыми инструментами: маракасы, бубен, треугольник.  Развитие навыков игры на музыкальных инструментах. Определение сильной доли т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  <w:u w:val="single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4"/>
          <w:szCs w:val="24"/>
          <w:u w:val="single"/>
        </w:rPr>
        <w:t>Тематическое планирование</w:t>
      </w:r>
    </w:p>
    <w:p>
      <w:pPr>
        <w:pStyle w:val="Style17"/>
        <w:ind w:left="-567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                                               </w:t>
      </w:r>
      <w:r>
        <w:rPr/>
        <w:t>1 класс (66 ч)</w:t>
      </w:r>
    </w:p>
    <w:tbl>
      <w:tblPr>
        <w:tblW w:w="10185" w:type="dxa"/>
        <w:jc w:val="left"/>
        <w:tblInd w:w="-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403"/>
        <w:gridCol w:w="828"/>
        <w:gridCol w:w="6153"/>
      </w:tblGrid>
      <w:tr>
        <w:trPr>
          <w:trHeight w:val="45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ы программы, тем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>Основное содержание по тема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и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85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окально-хоровая работа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певческой установке. Формирование вокально-хоровых навыков. Работа над напевным звучанием в песнях плавного характера. Пение в диапазоне Ре1-Си1. Развитие умения напевного звучания при точном интонировании мотива. Активизация внимания к единой правильной интонации. Развитие умения петь лёгким звуком песни подвижного характера. Развитие понимания содержания песни на основе текста и мелодии. Развитие артикуляции: правильное формирование гласных и согласных звуков. Понимание дирижёрских жестов.</w:t>
            </w:r>
          </w:p>
        </w:tc>
      </w:tr>
      <w:tr>
        <w:trPr>
          <w:trHeight w:val="3109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ирование элементарных музыкальных навыков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ирование навыков певческого дыхания. Развитие навыков пения в унисон. Развитие слухового внимания. Развитие умения слышать вступление в песне. Развитие слухового внимания и чувства ритма на специальных ритмических упражнениях. Умение одновременно начинать и заканчивать пение. Развитие умения брать дыхание перед началом музыкальной фразы. Отработка навыков экономного выдоха. Развитие понимания содержания песни на основе характера её мелодии. Выразительно-эмоциональное исполнение выученных песен с элементами динамических оттенков.</w:t>
            </w:r>
          </w:p>
        </w:tc>
      </w:tr>
      <w:tr>
        <w:trPr>
          <w:trHeight w:val="26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ушание музык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сприятие музык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покойно и внимательно прослушивать музыку. Развитие эмоциональной отзывчивости и реагирования на музыку различного характера. Представление о жанрах: песня, танец, марш. Знакомство с творчеством композиторов: И.Бах, П.Чайковский, В.Шаинский.</w:t>
            </w:r>
          </w:p>
        </w:tc>
      </w:tr>
      <w:tr>
        <w:trPr>
          <w:trHeight w:val="2006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 музыкально-слуховых представлени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я самостоятельно узнавать и называть песни по вступлению. Развитие умения различать части песни: вступление, запев, припев, проигрыш, окончание в песне. Знакомство с музыкальными инструментами и их звучанием: фортепиано, скрипка, баян, гитара, труба. Определение характера и жанра музыкальных произведений. Ознакомление с различными темпами.</w:t>
            </w:r>
          </w:p>
        </w:tc>
      </w:tr>
      <w:tr>
        <w:trPr>
          <w:trHeight w:val="79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ы музыкальной грамот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высотой и длительностью звука. Ознакомление с динамическими особенностями музыки: громко, тихо.</w:t>
            </w:r>
          </w:p>
        </w:tc>
      </w:tr>
      <w:tr>
        <w:trPr>
          <w:trHeight w:val="36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гра на музыкальных инструментах детского оркест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накомство с ударно-шумовыми инструментами: маракасы,  бубен, треугольник.  Развитие навыков игры на музыкальных инструментах. Определение сильной доли такта. 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писание материально-технического обеспечения образовательной деятельности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0230" w:type="dxa"/>
        <w:jc w:val="left"/>
        <w:tblInd w:w="-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0"/>
      </w:tblGrid>
      <w:tr>
        <w:trPr>
          <w:trHeight w:val="252" w:hRule="atLeast"/>
        </w:trPr>
        <w:tc>
          <w:tcPr>
            <w:tcW w:w="10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Наименование объектов и средств материально-технического обеспечения</w:t>
            </w:r>
          </w:p>
        </w:tc>
      </w:tr>
      <w:tr>
        <w:trPr>
          <w:trHeight w:val="285" w:hRule="atLeast"/>
        </w:trPr>
        <w:tc>
          <w:tcPr>
            <w:tcW w:w="10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</w:t>
            </w:r>
            <w:r>
              <w:rPr>
                <w:b/>
                <w:sz w:val="24"/>
                <w:szCs w:val="24"/>
              </w:rPr>
              <w:t>Печатные пособия</w:t>
            </w:r>
          </w:p>
        </w:tc>
      </w:tr>
      <w:tr>
        <w:trPr>
          <w:trHeight w:val="315" w:hRule="atLeast"/>
        </w:trPr>
        <w:tc>
          <w:tcPr>
            <w:tcW w:w="10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специальных (коррекционных) образовательных учреждений </w:t>
            </w:r>
            <w:r>
              <w:rPr>
                <w:sz w:val="24"/>
                <w:szCs w:val="24"/>
                <w:lang w:val="en-US"/>
              </w:rPr>
              <w:t>VIII</w:t>
            </w:r>
            <w:r>
              <w:rPr>
                <w:sz w:val="24"/>
                <w:szCs w:val="24"/>
              </w:rPr>
              <w:t xml:space="preserve"> вида, Москва, «Просвещение» 2013 г. под редакцией В.В.Воронковой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  <w:szCs w:val="24"/>
              </w:rPr>
              <w:t xml:space="preserve">Программа   специальных (коррекционных) образовательных учреждений  </w:t>
            </w:r>
            <w:r>
              <w:rPr>
                <w:sz w:val="24"/>
                <w:szCs w:val="24"/>
                <w:lang w:val="en-US"/>
              </w:rPr>
              <w:t>VIII</w:t>
            </w:r>
            <w:r>
              <w:rPr>
                <w:sz w:val="24"/>
                <w:szCs w:val="24"/>
              </w:rPr>
              <w:t xml:space="preserve">  вида  под редакцией И.М. Бгажноковой;  раздел «Музыка» И. А. Буравлева. Москва «Просвещение» 2011 год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Calibri"/>
                <w:color w:val="000000"/>
                <w:sz w:val="24"/>
                <w:szCs w:val="24"/>
              </w:rPr>
              <w:t>3.В.В.Фадин. Музыка для преподавателей, классных руководителей 1-7 классов.- Волгоград:     Учитель, 2008.-99с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Calibri"/>
                <w:color w:val="000000"/>
                <w:sz w:val="24"/>
                <w:szCs w:val="24"/>
              </w:rPr>
              <w:t xml:space="preserve">4.КондратюкН.Н. Музыка в школе: Игры, конкурсы, современные методы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Calibri"/>
                <w:color w:val="000000"/>
                <w:sz w:val="24"/>
                <w:szCs w:val="24"/>
              </w:rPr>
              <w:t>5.Затаминат.А. Современный урок музыки: методика конструирования, сценарии проведения, тестовый контроль: учебно-методическое пособие 3-е изд.-М: Издательство «Глобус», 2010.-170с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Calibri"/>
                <w:color w:val="000000"/>
                <w:sz w:val="24"/>
                <w:szCs w:val="24"/>
              </w:rPr>
              <w:t>6.ДавыдоваМ.А. Музыкальный словарь-М.: ВАКО, 2009.-96с.</w:t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. Музыка: Рабочие программы. Предметная линия учебников Г.П.Сергеевой, Е.Д.Критской 1-4 классы. Пособие для учителей  общеобразовательных учреждений/Е.Д. Критская, Г.П. Сергеева, Т.С. Шмагина –М.: Просвещение, 2012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.Уроки музыки. Поурочные разработки 1-4 кл. /Сост. Е.Д.Критская, Г.П.Сергеева, Т.С.Шмагина.- М.: Просвещение, 2012.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846" w:hanging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6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</w:t>
            </w:r>
            <w:r>
              <w:rPr>
                <w:b/>
                <w:sz w:val="24"/>
                <w:szCs w:val="24"/>
              </w:rPr>
              <w:t xml:space="preserve">Экранно-звуковые пособия </w:t>
            </w:r>
          </w:p>
        </w:tc>
      </w:tr>
      <w:tr>
        <w:trPr>
          <w:trHeight w:val="345" w:hRule="atLeast"/>
        </w:trPr>
        <w:tc>
          <w:tcPr>
            <w:tcW w:w="10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Аудиозаписи музыкальных произведений в исполнении детских хоров, народного и симфонического оркестра.</w:t>
            </w:r>
          </w:p>
          <w:p>
            <w:pPr>
              <w:pStyle w:val="Normal"/>
              <w:ind w:left="4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Видеозаписи музыкальных фильмов, фрагментов опер и балетов, выступлений творческих коллективов.</w:t>
            </w:r>
          </w:p>
        </w:tc>
      </w:tr>
      <w:tr>
        <w:trPr>
          <w:trHeight w:val="570" w:hRule="atLeast"/>
        </w:trPr>
        <w:tc>
          <w:tcPr>
            <w:tcW w:w="10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</w:t>
            </w:r>
            <w:r>
              <w:rPr>
                <w:b/>
                <w:sz w:val="24"/>
                <w:szCs w:val="24"/>
              </w:rPr>
              <w:t>Технические средства обучения</w:t>
            </w:r>
          </w:p>
        </w:tc>
      </w:tr>
      <w:tr>
        <w:trPr>
          <w:trHeight w:val="795" w:hRule="atLeast"/>
        </w:trPr>
        <w:tc>
          <w:tcPr>
            <w:tcW w:w="10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Мультимедийный комплекс.</w:t>
            </w:r>
          </w:p>
          <w:p>
            <w:pPr>
              <w:pStyle w:val="Normal"/>
              <w:ind w:left="4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Музыкальная аппаратура.</w:t>
            </w:r>
          </w:p>
        </w:tc>
      </w:tr>
      <w:tr>
        <w:trPr>
          <w:trHeight w:val="364" w:hRule="atLeast"/>
        </w:trPr>
        <w:tc>
          <w:tcPr>
            <w:tcW w:w="10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6" w:hanging="0"/>
              <w:rPr/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b/>
                <w:sz w:val="24"/>
                <w:szCs w:val="24"/>
              </w:rPr>
              <w:t>Учебно-практическое и учебно-лабораторное оборудование</w:t>
            </w:r>
          </w:p>
          <w:p>
            <w:pPr>
              <w:pStyle w:val="Normal"/>
              <w:ind w:left="48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</w:tr>
      <w:tr>
        <w:trPr>
          <w:trHeight w:val="300" w:hRule="atLeast"/>
        </w:trPr>
        <w:tc>
          <w:tcPr>
            <w:tcW w:w="10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. Шумовые музыкальные инструменты детского оркестра.</w:t>
            </w:r>
          </w:p>
          <w:p>
            <w:pPr>
              <w:pStyle w:val="Normal"/>
              <w:ind w:left="4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0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</w:t>
            </w:r>
            <w:r>
              <w:rPr>
                <w:b/>
                <w:sz w:val="24"/>
                <w:szCs w:val="24"/>
              </w:rPr>
              <w:t>Демонстрационные пособия</w:t>
            </w:r>
          </w:p>
        </w:tc>
      </w:tr>
      <w:tr>
        <w:trPr>
          <w:trHeight w:val="255" w:hRule="atLeast"/>
        </w:trPr>
        <w:tc>
          <w:tcPr>
            <w:tcW w:w="10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. Комплект портретов русских и зарубежных композиторов</w:t>
            </w:r>
          </w:p>
          <w:p>
            <w:pPr>
              <w:pStyle w:val="Normal"/>
              <w:ind w:left="-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2.Иллюстрации картин природы разных времён года.</w:t>
            </w:r>
          </w:p>
          <w:p>
            <w:pPr>
              <w:pStyle w:val="Normal"/>
              <w:ind w:left="-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3. Ноты.</w:t>
            </w:r>
          </w:p>
        </w:tc>
      </w:tr>
      <w:tr>
        <w:trPr>
          <w:trHeight w:val="345" w:hRule="atLeast"/>
        </w:trPr>
        <w:tc>
          <w:tcPr>
            <w:tcW w:w="10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</w:t>
            </w:r>
            <w:r>
              <w:rPr>
                <w:b/>
                <w:sz w:val="24"/>
                <w:szCs w:val="24"/>
              </w:rPr>
              <w:t>Музыкальные инструменты</w:t>
            </w:r>
          </w:p>
        </w:tc>
      </w:tr>
      <w:tr>
        <w:trPr>
          <w:trHeight w:val="563" w:hRule="atLeast"/>
        </w:trPr>
        <w:tc>
          <w:tcPr>
            <w:tcW w:w="10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Фортепиано.</w:t>
            </w:r>
          </w:p>
          <w:p>
            <w:pPr>
              <w:pStyle w:val="Normal"/>
              <w:ind w:left="4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right="-5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>
          <w:b/>
          <w:sz w:val="28"/>
          <w:szCs w:val="28"/>
        </w:rPr>
        <w:t>1 класс 9.1</w:t>
      </w:r>
    </w:p>
    <w:p>
      <w:pPr>
        <w:pStyle w:val="Normal"/>
        <w:ind w:right="-5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</w:p>
    <w:tbl>
      <w:tblPr>
        <w:tblW w:w="15313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68"/>
        <w:gridCol w:w="2579"/>
        <w:gridCol w:w="1134"/>
        <w:gridCol w:w="992"/>
        <w:gridCol w:w="1843"/>
        <w:gridCol w:w="1984"/>
        <w:gridCol w:w="2127"/>
        <w:gridCol w:w="2126"/>
      </w:tblGrid>
      <w:tr>
        <w:trPr>
          <w:trHeight w:val="24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Раздел      программы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Тема уро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Срок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Планируемые   результаты ФГОС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уемые базовые учебные действия (БУД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ьно-техническое обеспечение, в т.ч.    ЭОРы</w:t>
            </w:r>
          </w:p>
        </w:tc>
      </w:tr>
      <w:tr>
        <w:trPr>
          <w:trHeight w:val="1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фа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ение(5ч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Вокально-хоровая работа(3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евческой установ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себя как ученика, заинтересованного посещением шко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меть правильно стоять и сидеть при пе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ться в пространстве учебного пом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ый комплекс, фортепиано, тематические иллюстрации</w:t>
            </w:r>
          </w:p>
        </w:tc>
      </w:tr>
      <w:tr>
        <w:trPr>
          <w:trHeight w:val="13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вокально-хоровых навы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ое отношение к окружающей действи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ь с инструментальным сопровождени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упление в контакт и работа в коллекти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тепиано, нотный и дидактический материал</w:t>
            </w:r>
          </w:p>
        </w:tc>
      </w:tr>
      <w:tr>
        <w:trPr>
          <w:trHeight w:val="13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напевным звучанием в песнях плавного характе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ое отношение к окружающей действи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держивать дыхание в песнях плавного характе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ение за помощью и принятие помощ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тепиано, нотный и дидактический материал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Calibri"/>
                <w:lang w:eastAsia="en-US"/>
              </w:rPr>
            </w:pPr>
            <w:r>
              <w:rPr/>
              <w:t>Формирование элементарных музыкальных навыков(2)</w:t>
            </w:r>
          </w:p>
          <w:p>
            <w:pPr>
              <w:pStyle w:val="Style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певческого дых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себя как ученика, заинтересованного посещением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ользоваться певческим дыхани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принятых ритуалов социального взаимодействия с одноклассниками и учител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тепиано, нотный и дидактический материал</w:t>
            </w:r>
          </w:p>
        </w:tc>
      </w:tr>
      <w:tr>
        <w:trPr>
          <w:trHeight w:val="43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пения в унисо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ительное отношение к окружающей действи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ь с инструментальным сопровождением в диапазоне Ре1-Си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упление в контакт и работа в коллекти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тепиано, нотный и дидактический материал</w:t>
            </w:r>
          </w:p>
        </w:tc>
      </w:tr>
      <w:tr>
        <w:trPr>
          <w:trHeight w:val="43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Слушание музыки(2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Calibri"/>
                <w:lang w:eastAsia="en-US"/>
              </w:rPr>
            </w:pPr>
            <w:r>
              <w:rPr/>
              <w:t>Восприятие музыки(2)</w:t>
            </w:r>
          </w:p>
          <w:p>
            <w:pPr>
              <w:pStyle w:val="Style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покойно и внимательно прослушивать музы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ое отношение к окружающей действи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покойно слушать музыкальное произвед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 использовать ритуалы школьного по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ый комплекс, тематическая презентация</w:t>
            </w:r>
          </w:p>
        </w:tc>
      </w:tr>
      <w:tr>
        <w:trPr>
          <w:trHeight w:val="5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моциональной отзывчивости и реагирования на музыку различного характе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ое отношение к окружающей действи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разные по содержанию и характеру музыкальные произве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рудничество со взрослыми и сверстниками в разных социальных ситуация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аппаратура</w:t>
            </w:r>
          </w:p>
        </w:tc>
      </w:tr>
      <w:tr>
        <w:trPr>
          <w:trHeight w:val="2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Пение(4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/>
              <w:t>Вокально-хоровая работа(4)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е в диапазоне Ре1-Си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себя как ученика, заинтересованного посещением шко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ь с инструментальным сопровождением в диапазоне Ре1-Си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упление в контакт и работа в коллекти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тепиано, нотный материал</w:t>
            </w:r>
          </w:p>
        </w:tc>
      </w:tr>
      <w:tr>
        <w:trPr>
          <w:trHeight w:val="19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е в диапазоне Ре1-Си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себя как ученика, заинтересованного посещением шко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ь с инструментальным сопровождением в диапазоне Ре1-Си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рудничество со взрослыми и сверстниками в разных социальных ситуаци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тепиано, нотный материа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напевного звучания при точном интонировании моти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ое отношение к окружающей действи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нтонировать в музыкальных фраз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упление в контакт и работа в коллекти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тепиано, нотный материал, дидактический материал </w:t>
            </w:r>
          </w:p>
        </w:tc>
      </w:tr>
      <w:tr>
        <w:trPr>
          <w:trHeight w:val="103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внимания к единой правильной интон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ое отношение к окружающей действи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нтонировать в музыкальных фраз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принятых ритуалов социального взаимодействия с одноклассниками и учител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тепиано, нотный и дидактический материал</w:t>
            </w:r>
          </w:p>
        </w:tc>
      </w:tr>
      <w:tr>
        <w:trPr>
          <w:trHeight w:val="2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Слушание музыки(3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Calibri"/>
                <w:lang w:eastAsia="en-US"/>
              </w:rPr>
            </w:pPr>
            <w:r>
              <w:rPr/>
              <w:t>Восприятие музыки(3)</w:t>
            </w:r>
          </w:p>
          <w:p>
            <w:pPr>
              <w:pStyle w:val="Style1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моциональной отзывчивости и реагирования на музыку различного характе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ое отношение к окружающей действи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еагировать  на музыку разного характера и жан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рудничество со взрослыми и сверстниками в разных социальных ситуация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аппаратура, натуральные объекты: куклы перчаточного театра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жанрах: песня, танец, марш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ое отношение к окружающей действи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песню, танец и мар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принятых ритуалов социального взаимодействия с одноклассниками и учител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аппаратура, натуральные объекты: игрушки</w:t>
            </w:r>
          </w:p>
        </w:tc>
      </w:tr>
      <w:tr>
        <w:trPr>
          <w:trHeight w:val="7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жанрах: песня, танец, марш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ое отношение к окружающей действи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еагировать  на музыку разного характера и жан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упление в контакт и работа в коллекти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аппаратура, натуральные объекты: игрушки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Пение(2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Calibri"/>
                <w:lang w:eastAsia="en-US"/>
              </w:rPr>
            </w:pPr>
            <w:r>
              <w:rPr/>
              <w:t>Формирование элементарных музыкальных навыков(2)</w:t>
            </w:r>
          </w:p>
          <w:p>
            <w:pPr>
              <w:pStyle w:val="Style1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лухового вним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ое отношение к окружающей действи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лышать мелодию в песне, понимать её характе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рудничество со взрослыми и сверстниками в разных социальных ситуация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ый комплекс, нотный материал</w:t>
            </w:r>
          </w:p>
        </w:tc>
      </w:tr>
      <w:tr>
        <w:trPr>
          <w:trHeight w:val="4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слышать вступление в пес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себя как ученика, заинтересованного посещением шко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Самостоятельно узнавать песни по вступлени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 использовать ритуалы школьного по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тепиано, тематические иллюстрации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Слушание музыки(3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звитие  музыкально-слуховых представлений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(3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самостоятельно узнавать и называть песни по вступлен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ое отношение к окружающей действи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Самостоятельно узнавать песни по вступлени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ение за помощью и принятие помощ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аппаратура, дидактический материал</w:t>
            </w:r>
          </w:p>
        </w:tc>
      </w:tr>
      <w:tr>
        <w:trPr>
          <w:trHeight w:val="3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различать части пес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себя как ученика, заинтересованного посещением шко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Различать части песн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тный и дидактический материал, натуральные объекты</w:t>
            </w:r>
          </w:p>
        </w:tc>
      </w:tr>
      <w:tr>
        <w:trPr>
          <w:trHeight w:val="9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различать части песни: вступление, запев, припев, проигрыш, окончание в пес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себя как ученика, заинтересованного посещением шко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зличать части песни, узнавать части песн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принятых ритуалов социального взаимодействия с одноклассниками и учител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аппаратура, дидактический материал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Элементы музыкальной грамоты(2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высотой и длительностью зв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себя как ученика, заинтересованного посещением шко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нимать высоту и длительность зву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упление в контакт и работа в коллекти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тепиано, дидактический материал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динамическими оттен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себя как ученика, заинтересованного посещением шко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щущать громкость музы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 использовать ритуалы школьного по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аппаратура, нотный материал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Игра на музыкальных инструментах детского оркестра(2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ударно-шумовыми инструментами: </w:t>
            </w:r>
          </w:p>
          <w:p>
            <w:pPr>
              <w:pStyle w:val="Normal"/>
              <w:rPr/>
            </w:pPr>
            <w:r>
              <w:rPr/>
              <w:t>Маракасы, бубе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ое отношение к окружающей действи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ударно-шумовые инструменты и простейшие приёмы игры на ни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упление в контакт и работа в коллекти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инструменты детского оркест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ударно-шумовыми инструментами: маракасы, бубе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себя как ученика, заинтересованного посещением шко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ударно-шумовые инструменты и простейшие приёмы игры на ни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рудничество со взрослыми и сверстниками в разных социальных ситуация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тепиано, музыкальные инструменты детского оркестра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</w:t>
            </w:r>
            <w:r>
              <w:rPr>
                <w:b/>
              </w:rPr>
              <w:t>Пение(4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Calibri"/>
                <w:lang w:eastAsia="en-US"/>
              </w:rPr>
            </w:pPr>
            <w:r>
              <w:rPr/>
              <w:t>Формирование элементарных музыкальных навыков (4)</w:t>
            </w:r>
          </w:p>
          <w:p>
            <w:pPr>
              <w:pStyle w:val="Style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лухового внимания и чувства ритма на специальных ритмических упражнен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себя как ученика, заинтересованного посещением шко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авильно выполнять музыкально-ритмические упраж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ение за помощью и принятие помощ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тепиано, дидактический материал</w:t>
            </w:r>
          </w:p>
        </w:tc>
      </w:tr>
      <w:tr>
        <w:trPr>
          <w:trHeight w:val="13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дновременно начинать и заканчивать п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ое отношение к окружающей действи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меть пользоваться</w:t>
            </w:r>
          </w:p>
          <w:p>
            <w:pPr>
              <w:pStyle w:val="Normal"/>
              <w:rPr/>
            </w:pPr>
            <w:r>
              <w:rPr/>
              <w:t>дыханием в песнях разного характе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упление в контакт и работа в коллекти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тепиано, фонограмма минус</w:t>
            </w:r>
          </w:p>
        </w:tc>
      </w:tr>
      <w:tr>
        <w:trPr>
          <w:trHeight w:val="16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лухового внимания и чувства ритма на специальных ритмических упражнен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себя как ученика, заинтересованного посещением шко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авильно выполнять музыкально-ритмические упражн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рудничество со взрослыми и сверстниками в разных социальных ситуация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тепиано</w:t>
            </w:r>
          </w:p>
        </w:tc>
      </w:tr>
      <w:tr>
        <w:trPr>
          <w:trHeight w:val="10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внимания к единой правильной интон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ое отношение к окружающей действи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нтонировать в музыкальных фраз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ение за помощью и принятие помощ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аппаратура, фонограмма минус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Слушание музыки(4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осприятие музыки(2)</w:t>
            </w:r>
          </w:p>
          <w:p>
            <w:pPr>
              <w:pStyle w:val="Style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Style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жанрах: песня, танец, марш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себя как ученика, заинтересованного посещением шко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еагировать  на музыку разного характера и жан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рудничество со взрослыми и сверстниками в разных социальных ситуация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озаписи, нотный материал, фортепиано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творчеством композиторов: И.Б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себя как ученика, заинтересованного посещением шко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поминать фамилии композитор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принятых ритуалов социального взаимодействия с одноклассниками и учител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композитора, мультимедийный комплекс, аудиозапись</w:t>
            </w:r>
          </w:p>
        </w:tc>
      </w:tr>
      <w:tr>
        <w:trPr>
          <w:trHeight w:val="15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звитие  музыкально-слуховых представлений 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музыкальными инструментами и их звучанием: фортепиано, скрип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себя как ученика, заинтересованного посещением шко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Определять звучание музыкальных инструмен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рудничество со взрослыми и сверстниками в разных социальных ситуация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ый комплекс, аудиозаписи, фортепиано</w:t>
            </w:r>
          </w:p>
        </w:tc>
      </w:tr>
      <w:tr>
        <w:trPr>
          <w:trHeight w:val="13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музыкальными инструментами и их звучанием: баян, гитара, труб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ое отношение к окружающей действи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Определять звучание музыкальных инструмен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ение за помощью и принятие помощ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ый комплекс, Аудиозаписи, иллюстрации по теме</w:t>
            </w:r>
          </w:p>
        </w:tc>
      </w:tr>
      <w:tr>
        <w:trPr>
          <w:trHeight w:val="3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Calibri"/>
                <w:lang w:eastAsia="en-US"/>
              </w:rPr>
            </w:pPr>
            <w:r>
              <w:rPr>
                <w:b/>
              </w:rPr>
              <w:t>Пение(5)</w:t>
            </w:r>
          </w:p>
          <w:p>
            <w:pPr>
              <w:pStyle w:val="Style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Calibri"/>
                <w:lang w:eastAsia="en-US"/>
              </w:rPr>
            </w:pPr>
            <w:r>
              <w:rPr/>
              <w:t>Вокально-хоровая работа(2)</w:t>
            </w:r>
          </w:p>
          <w:p>
            <w:pPr>
              <w:pStyle w:val="Style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внимания к единой правильной интон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себя как ученика, заинтересованным посещением шко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нтонировать в музыкальных фраз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рудничество со взрослыми и сверстниками в разных социальных ситуация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тепиано, нотный материал</w:t>
            </w:r>
          </w:p>
        </w:tc>
      </w:tr>
      <w:tr>
        <w:trPr>
          <w:trHeight w:val="110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петь лёгким звуком песни подвижного характе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ое отношение к окружающей действи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держивать дыхание в песнях плавного характе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ить и выходить из учебного помещения со звон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кальная аппаратура, дидактический материал 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Calibri"/>
                <w:lang w:eastAsia="en-US"/>
              </w:rPr>
            </w:pPr>
            <w:r>
              <w:rPr/>
              <w:t>Формирование элементарных музыкальных навыков (3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дновременно начинать и заканчивать п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себя как ученика, заинтересованного посещением шко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меть пользоваться певческим дыханием при пен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ение за помощью и принятие помощ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тепиано, нотный материал, тематические иллюстрации</w:t>
            </w:r>
          </w:p>
        </w:tc>
      </w:tr>
      <w:tr>
        <w:trPr>
          <w:trHeight w:val="18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брать дыхание перед началом музыкальной фраз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себя как ученика, заинтересованного посещением школ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ыполнять упражнения для формирования певческого дыхания и чистой интонац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принятых ритуалов социального взаимодействия с одноклассниками и учител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тепиано, нотный материал, тематические иллюстрации</w:t>
            </w:r>
          </w:p>
        </w:tc>
      </w:tr>
      <w:tr>
        <w:trPr>
          <w:trHeight w:val="50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навыков экономного выдох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себя как ученика, заинтересованного посещением шко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ть особенности мелодического голосове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ение за помощью и принятие помощ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тепиано, нотный материал, дидактический материал </w:t>
            </w:r>
          </w:p>
        </w:tc>
      </w:tr>
      <w:tr>
        <w:trPr>
          <w:trHeight w:val="2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Слушание музыки(2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Calibri"/>
                <w:lang w:eastAsia="en-US"/>
              </w:rPr>
            </w:pPr>
            <w:r>
              <w:rPr/>
              <w:t>Восприятие музыки(2)</w:t>
            </w:r>
          </w:p>
          <w:p>
            <w:pPr>
              <w:pStyle w:val="Style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творчеством композиторов: П.Чайковск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ое отношение к окружающей действи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поминать фамилии композитор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риентироваться в пространстве учебного помещения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ый комплекс, презентация, портрет композитора</w:t>
            </w:r>
          </w:p>
        </w:tc>
      </w:tr>
      <w:tr>
        <w:trPr>
          <w:trHeight w:val="2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творчеством композиторов: В.Шаи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ое отношение к окружающей действи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поминать фамилии композитор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ить и выходить из учебного помещения со звон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композитора, музыкальная аппаратура, фортепиано</w:t>
            </w:r>
          </w:p>
        </w:tc>
      </w:tr>
      <w:tr>
        <w:trPr>
          <w:trHeight w:val="3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</w:rPr>
              <w:t>Игра на музыкальных инструментах детского оркестра(2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ударно-шумовыми инструментами: бубен, треугольник, металлофо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себя как ученика, заинтересованного посещением школ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музыкальные инструменты и их звуч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 использовать ритуалы школьного по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инструменты детского оркестра, фортепиано</w:t>
            </w:r>
          </w:p>
        </w:tc>
      </w:tr>
      <w:tr>
        <w:trPr>
          <w:trHeight w:val="17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ударно-шумовыми инструментами: бубен, треугольник, металлофо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себя как ученика, заинтересованного посещением школ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ударно-шумовые инструменты и простейшие приёмы игры на ни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ться в пространстве учебного помещ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кальная аппаратура, дидактический материал 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Пение(3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Calibri"/>
                <w:lang w:eastAsia="en-US"/>
              </w:rPr>
            </w:pPr>
            <w:r>
              <w:rPr/>
              <w:t>Формирование элементарных музыкальных навыков (3)</w:t>
            </w:r>
          </w:p>
          <w:p>
            <w:pPr>
              <w:pStyle w:val="Style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онимания содержания песни на основе характера её мелод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себя как ученика, заинтересованного посещением шко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сознанно исполнить фразу песни самостоятель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ение за помощью и принятие помощ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тепиано, нотный и дидактический материал</w:t>
            </w:r>
          </w:p>
        </w:tc>
      </w:tr>
      <w:tr>
        <w:trPr>
          <w:trHeight w:val="6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дновременно начинать и заканчивать п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ое отношение к окружающей действи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ть особенности мелодического голосове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принятых ритуалов социального взаимодействия с одноклассниками и учител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тепиано, нотный материал, музыкальная аппаратура, фонограмма минус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-эмоциональное исполнение выученных песен с элементами динамических оттен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ое отношение к окружающей действи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 исполнять песни с элементами динамических оттен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рудничество со взрослыми и сверстниками в разных социальных ситуаци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аппаратура, фонограммы минус</w:t>
            </w:r>
          </w:p>
        </w:tc>
      </w:tr>
      <w:tr>
        <w:trPr>
          <w:trHeight w:val="2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Игра на музыкальных инструментах детского оркестра(2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игры на музыкальных инструмент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ое отношение к окружающей действи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ударно-шумовые инструменты и простейшие приёмы игры на ни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ться в пространстве учебного помещ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озаписи, музыкальные инструменты детского оркест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ильной доли так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ое отношение к окружающей действи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щущать сильную долю та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ить и выходить из учебного помещения со звон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инструменты детского оркестра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Слушание музыки(2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Calibri"/>
                <w:lang w:eastAsia="en-US"/>
              </w:rPr>
            </w:pPr>
            <w:r>
              <w:rPr/>
              <w:t>Развитие  музыкально-слуховых представлений 2</w:t>
            </w:r>
          </w:p>
          <w:p>
            <w:pPr>
              <w:pStyle w:val="Style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характера и жанра музыкальных произвед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себя как ученика, заинтересованного посещением шко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 xml:space="preserve">Определять </w:t>
            </w:r>
          </w:p>
          <w:p>
            <w:pPr>
              <w:pStyle w:val="Normal"/>
              <w:rPr/>
            </w:pPr>
            <w:r>
              <w:rPr/>
              <w:t>разные по содержанию и характеру музыкальные произве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рудничество со взрослыми и сверстниками в разных социальных ситуация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озаписи, дидактический материал, натуральные объекты: игрушк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различными темп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себя как ученика, заинтересованного посещением шко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 xml:space="preserve">Определять </w:t>
            </w:r>
          </w:p>
          <w:p>
            <w:pPr>
              <w:pStyle w:val="Normal"/>
              <w:rPr/>
            </w:pPr>
            <w:r>
              <w:rPr/>
              <w:t>разные темпы в музык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 использовать ритуалы школьного по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тепиано, нотный материал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Пение(8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окально-хоровая работа(2)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онимания содержания песни на основе текста и мелод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ое отношение к окружающей действи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 исполнять песни с элементами динамических оттен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принятых ритуалов социального взаимодействия с одноклассниками и ученикам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ый комплекс, дидактический материал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артикуляции: правильное формирование гласных зву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онных компонентов учеб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авильно формировать звуки при пен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ение за помощью и принятие помощ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тепиано, нотный материал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Формирование элементарных музыкальных навыков(3)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брать дыхание перед началом музыкальной фраз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ительное отношение к окружающей действитель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блюдать особенности мелодического голосове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 использовать ритуалы школьного пове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тепиано, нотный материа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навыков экономного выдох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ое отношение к окружающей действи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авильно пользоваться певческим дыхани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 использовать ритуалы школьного по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тепиано, нотный материа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онимания содержания песни на основе характера её мелод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себя как ученика, заинтересованного посещением шко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сознанно петь песню в соответствии с её характер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рудничество со взрослыми и сверстниками в разных социальных ситуация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аппаратура, фонограмма мину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Calibri"/>
                <w:lang w:eastAsia="en-US"/>
              </w:rPr>
            </w:pPr>
            <w:r>
              <w:rPr/>
              <w:t xml:space="preserve">Вокально-хоровая работа(3) </w:t>
            </w:r>
          </w:p>
          <w:p>
            <w:pPr>
              <w:pStyle w:val="Style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артикуляции: правильное формирование гласных и согласных зву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себя как ученика, заинтересованного посещением шко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формировать звуки при пении с ясным произношением текс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ение за помощью и принятие помощ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тепиано, нотный материал, касса букв</w:t>
            </w:r>
          </w:p>
        </w:tc>
      </w:tr>
      <w:tr>
        <w:trPr>
          <w:trHeight w:val="150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артикуляции: правильное формирование согласных зву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ое отношение к окружающей действи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формировать звуки при пении с ясным произношением текс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 использовать ритуалы школьного пове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тепиано, нотный материал, касса бук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дирижёрских жес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себя как ученика, заинтересованного посещением шко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 воспринимать и выполнять дирижёрские жесты учи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ться в пространстве учебного пом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тепиано, схема, нотный материал</w:t>
            </w:r>
          </w:p>
        </w:tc>
      </w:tr>
      <w:tr>
        <w:trPr>
          <w:trHeight w:val="3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Игра на музыкальных инструментах детского оркестра(2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игры на музыкальных инструмент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ое отношение к окружающей действи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музыкальные инструменты, их звучание и способы звукоизвле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рудничество со взрослыми и сверстниками в разных социальных ситуация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инструменты детского оркестра, аудиозапись</w:t>
            </w:r>
          </w:p>
        </w:tc>
      </w:tr>
      <w:tr>
        <w:trPr>
          <w:trHeight w:val="43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игры на музыкальных инструмент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ое отношение к окружающей действи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музыкальные инструменты, их звучание и способы звукоизвле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ение за помощью и принятие помощ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инструменты детского оркестра, аудиозапись</w:t>
            </w:r>
          </w:p>
        </w:tc>
      </w:tr>
      <w:tr>
        <w:trPr>
          <w:trHeight w:val="3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Пение(2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окально-хоровая работа(2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дирижёрских жес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ое отношение к окружающей действи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дирижёрские жесты учи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рудничество со взрослыми и сверстниками в разных социальных ситуация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тепиано, схема, нотный материал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дирижёрских жес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себя как ученика, заинтересованного посещением шко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дирижёрские жесты учи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тепиано, схема, аудиозаписи</w:t>
            </w:r>
          </w:p>
        </w:tc>
      </w:tr>
      <w:tr>
        <w:trPr>
          <w:trHeight w:val="2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Слушание музыки(2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звитие музыкально-слуховых представлений 2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различными темп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ое отношение к окружающей действи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различные темпы музыкальный произве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ться в пространстве учебного помещ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ый комплекс, дидактический материал</w:t>
            </w:r>
          </w:p>
        </w:tc>
      </w:tr>
      <w:tr>
        <w:trPr>
          <w:trHeight w:val="16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характера и жанра музыкальных произвед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себя как ученика, заинтересованного посещением шко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характер и жанр музыкальных произвед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 использовать ритуалы школьного пове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аппаратура, аудиозапис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Пение(2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Формирование элементарных музыкальных навыков(1)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-эмоциональное исполнение выученных песен с элементами динамических оттен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ое отношение к окружающей действи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разительно исполнить выученную песню, используя динамические оттен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ться в пространстве учебного помещ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аппаратура, элементы сценических костюмов, фонограммы минус</w:t>
            </w:r>
          </w:p>
        </w:tc>
      </w:tr>
      <w:tr>
        <w:trPr>
          <w:trHeight w:val="150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окально-хоровая работа(1)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дирижёрских жес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себя как ученика, заинтересованного посещением шко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дирижёрские жесты учителя и соответствовать им при пен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рудничество со взрослыми и сверстниками в разных социальных ситу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аппаратура, фортепиано, нотный материал</w:t>
            </w:r>
          </w:p>
        </w:tc>
      </w:tr>
      <w:tr>
        <w:trPr>
          <w:trHeight w:val="2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Слушание музыки(3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звитие музыкально-слуховых представлений 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различать части песни: вступление, запев, припев, проигрыш, окончание в пес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ое отношение к окружающей действи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зличать части песн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ение за помощью и принятие помощ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медийный комплекс, аудиозаписи, тематические иллюстр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характера и жанра музыкальных произвед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ое отношение к окружающей действи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зличать характер и жанр музыкальных произве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ться в пространстве учебного помещ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аппаратура, аудиозаписи, натуральные объекты: ленты, цветы.</w:t>
            </w:r>
          </w:p>
        </w:tc>
      </w:tr>
      <w:tr>
        <w:trPr>
          <w:trHeight w:val="5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характера и жанра музыкальных произвед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себя как ученика, заинтересованного посещением шко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ять характер и жанр музы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аппаратура, аудиозаписи, иллюстрации, фонограммы мину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425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6:39:00Z</dcterms:created>
  <dc:creator>Albert</dc:creator>
  <dc:description/>
  <cp:keywords/>
  <dc:language>en-US</dc:language>
  <cp:lastModifiedBy>школа</cp:lastModifiedBy>
  <dcterms:modified xsi:type="dcterms:W3CDTF">2022-08-11T05:59:00Z</dcterms:modified>
  <cp:revision>15</cp:revision>
  <dc:subject/>
  <dc:title/>
</cp:coreProperties>
</file>